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wiązując do ogłoszonego Zapytania ofertowego na wykonanie dokumentacji projektowo-kosztorysowej budowy trzech punktów czerpania wody</w:t>
      </w:r>
      <w:r>
        <w:rPr>
          <w:rFonts w:cs="Calibri"/>
        </w:rPr>
        <w:t xml:space="preserve"> zgodnie z załączoną specyfikacją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prac objętych zamówieniem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Jednostkowa cena netto za jeden punkt czerpania wody …………………….. zł netto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prac będących przedmiotem zamówienia w terminie do 12 lipca 2025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prac na gruncie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5. Zgadzamy się na 14-dniowy termin płatności, liczony od dnia podpisania protokołu odbioru bez wad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8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parafowany wzór umowy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</cp:lastModifiedBy>
  <cp:lastPrinted>2024-04-16T13:43:00Z</cp:lastPrinted>
  <dcterms:modified xsi:type="dcterms:W3CDTF">2025-04-11T08:01:00Z</dcterms:modified>
  <cp:revision>44</cp:revision>
  <dc:subject/>
  <dc:title>SPECYFIKACJA ISTOTNYCH WARUNKÓW ZAMÓWIENIA</dc:title>
</cp:coreProperties>
</file>